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subsidiary / advanced gc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iology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ssessment unit bi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january 200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2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7"/>
        <w:gridCol w:w="5917"/>
        <w:gridCol w:w="1440"/>
      </w:tblGrid>
      <w:tr>
        <w:trPr>
          <w:tblHeader w:val="true"/>
          <w:trHeight w:val="74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swers / Explanatory No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>
          <w:trHeight w:val="3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9" w:leader="none"/>
                <w:tab w:val="left" w:pos="689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5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a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wing of a reasonable quality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5" w:hanging="2255"/>
              <w:jc w:val="both"/>
              <w:rPr/>
            </w:pPr>
            <w:r>
              <w:rPr/>
              <w:t>Any four labels from:</w:t>
              <w:tab/>
              <w:t>Outer membrane/inner membrane / double membrane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jc w:val="both"/>
              <w:rPr/>
            </w:pPr>
            <w:r>
              <w:rPr/>
              <w:t>Inter-membrane space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jc w:val="both"/>
              <w:rPr/>
            </w:pPr>
            <w:r>
              <w:rPr/>
              <w:t>Crista(e)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jc w:val="both"/>
              <w:rPr/>
            </w:pPr>
            <w:r>
              <w:rPr/>
              <w:t>Stalked particles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jc w:val="both"/>
              <w:rPr/>
            </w:pPr>
            <w:r>
              <w:rPr/>
              <w:t>Matrix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jc w:val="both"/>
              <w:rPr/>
            </w:pPr>
            <w:r>
              <w:rPr/>
              <w:t xml:space="preserve">Loop of DNA / circle of DNA </w:t>
              <w:br/>
              <w:t>(not: plasmids)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jc w:val="both"/>
              <w:rPr/>
            </w:pPr>
            <w:r>
              <w:rPr/>
              <w:t>(Small) ribosome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b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nthesis of ATP / release of energy / respiration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not: production of energy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ver / nervous tissue / muscle / other suitable example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llow: pancreas; not: skin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k with (ii)- active synthesis of proteins / active transport / muscle contraction – all requite lots of ATP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k with energy required. Allow reasonable explanation e.g. cell division even if (ii) unacceptable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8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7"/>
        <w:gridCol w:w="5917"/>
        <w:gridCol w:w="1440"/>
      </w:tblGrid>
      <w:tr>
        <w:trPr>
          <w:tblHeader w:val="true"/>
          <w:trHeight w:val="74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swers / Explanatory No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a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  <w:tab/>
              <w:t>Glycerol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  <w:tab/>
              <w:t>Fatty acid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b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ion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ter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c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ulation; energy store / source; protection; other possibilitie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not: cell membrane / storage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5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a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lation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  <w:tab/>
              <w:t>Messenger / mRNA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  <w:tab/>
              <w:t>Ribosome / large subunit of ribosome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(not: ribosomal RNA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  <w:tab/>
              <w:t>Codon / triplet of base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  <w:tab/>
              <w:t>peptide bond / peptide link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  <w:tab/>
              <w:t>Transfer / tRNA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b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will return to the cytoplasmic pool (of amino acids) / is reused / recycled;</w:t>
              <w:tab/>
              <w:tab/>
              <w:tab/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d pick up the same / specific / corresponding / appropriate amino acid;</w:t>
              <w:tab/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 determined by its anti-codon.</w:t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 2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c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cleu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cleolu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10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a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e from 0-30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ak between 35 and 40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ph finishing at 55-65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b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 temperature rises more collisions occur / molecules have greater (kinetic) energy / move faster;</w:t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ween active site and substrate; (not: enzyme)</w:t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 more enzyme-substrate complexes are formed / </w:t>
            </w:r>
            <w:r>
              <w:rPr>
                <w:u w:val="single"/>
              </w:rPr>
              <w:t>rate</w:t>
            </w:r>
            <w:r>
              <w:rPr/>
              <w:t xml:space="preserve"> of reaction increases.</w:t>
              <w:tab/>
              <w:tab/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 2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7"/>
        <w:gridCol w:w="5917"/>
        <w:gridCol w:w="1440"/>
      </w:tblGrid>
      <w:tr>
        <w:trPr>
          <w:tblHeader w:val="true"/>
          <w:trHeight w:val="74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swers / Explanatory No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 temperature rises (above optimum), bonds in the protein / enzyme are broken;</w:t>
              <w:tab/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is alters the shape of the </w:t>
            </w:r>
            <w:r>
              <w:rPr>
                <w:u w:val="single"/>
              </w:rPr>
              <w:t>active site</w:t>
            </w:r>
            <w:r>
              <w:rPr/>
              <w:t xml:space="preserve"> / denatures the enzyme / protein so the substrate no longer fits;</w:t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 rate of reaction slows.</w:t>
              <w:tab/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action </w:t>
            </w:r>
            <w:r>
              <w:rPr>
                <w:u w:val="single"/>
              </w:rPr>
              <w:t>stops</w:t>
            </w:r>
            <w:r>
              <w:rPr/>
              <w:t xml:space="preserve"> at 55-6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as </w:t>
            </w:r>
            <w:r>
              <w:rPr>
                <w:u w:val="single"/>
              </w:rPr>
              <w:t>all</w:t>
            </w:r>
            <w:r>
              <w:rPr/>
              <w:t xml:space="preserve"> enzyme active sites / molecules are </w:t>
            </w:r>
            <w:r>
              <w:rPr>
                <w:u w:val="single"/>
              </w:rPr>
              <w:t>destroyed</w:t>
            </w:r>
            <w:r>
              <w:rPr/>
              <w:t xml:space="preserve"> / denatured.</w:t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 3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c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;</w:t>
              <w:tab/>
              <w:tab/>
              <w:tab/>
              <w:tab/>
              <w:tab/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zyme concentration; (not: amount)</w:t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rate concentration. (no double penalty)</w:t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 2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10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a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mark for both correct cell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b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ot </w:t>
            </w:r>
            <w:r>
              <w:rPr>
                <w:u w:val="single"/>
              </w:rPr>
              <w:t>tip</w:t>
            </w:r>
            <w:r>
              <w:rPr/>
              <w:t xml:space="preserve"> / shoot </w:t>
            </w:r>
            <w:r>
              <w:rPr>
                <w:u w:val="single"/>
              </w:rPr>
              <w:t>tip</w:t>
            </w:r>
            <w:r>
              <w:rPr/>
              <w:t xml:space="preserve"> / bud / cambium / meristem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not: leaf / root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her / ovary / ovule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c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mark per correct cell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d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phase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NA replication;</w:t>
              <w:tab/>
              <w:tab/>
              <w:tab/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in synthesis;</w:t>
              <w:tab/>
              <w:tab/>
              <w:tab/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elle / mitochondria synthesis;</w:t>
              <w:tab/>
              <w:tab/>
              <w:tab/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P synthesis / build up of energy supply / store.</w:t>
              <w:tab/>
              <w:t>(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 3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10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a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NA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Cellulose) cell wall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7"/>
        <w:gridCol w:w="5917"/>
        <w:gridCol w:w="1440"/>
      </w:tblGrid>
      <w:tr>
        <w:trPr>
          <w:tblHeader w:val="true"/>
          <w:trHeight w:val="74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swers / Explanatory No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 that the plasmids containing the insecticide gene are not lost during gamete production or meiosis / identical cells or clones are produced / plasmid present in all successive (plant) cells / generation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v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s use of pesticides therefore cheaper / less damage to crop therefore greater yield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ural toxin therefore will break down / biodegradable / non-pest insects unharmed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b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toxic to humans / does not affect taste / culinary properties / resistance is maintained in the plant over a long time / transferring pesticide resistance to weed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6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a)</w:t>
              <w:tab/>
              <w:t>(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 axis correct and labelled – labels and units; axes correct way round, even scale over half space – minus 1 for each error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correct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es correct – fine solid line, straight lines or curv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e graph overleaf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(ii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75M (accept 0.47-0.48M) / or own graph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 xml:space="preserve">(iii) 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en the reading where 50% of cells are plasmolysed / this is the point of incipient plasmolysis where (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p</w:t>
            </w:r>
            <w:r>
              <w:rPr/>
              <w:t xml:space="preserve"> = 0) / point where 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 xml:space="preserve">s =  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 xml:space="preserve">external solution </w:t>
            </w:r>
            <w:r>
              <w:rPr/>
              <w:t>/ solute concentration equals psi of external solution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b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wing – double wall with gap between wall and membrane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91895</wp:posOffset>
                      </wp:positionH>
                      <wp:positionV relativeFrom="paragraph">
                        <wp:posOffset>158115</wp:posOffset>
                      </wp:positionV>
                      <wp:extent cx="3270885" cy="651510"/>
                      <wp:effectExtent l="0" t="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0960" cy="651600"/>
                                <a:chOff x="0" y="0"/>
                                <a:chExt cx="3270960" cy="6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69040" y="30600"/>
                                  <a:ext cx="1501920" cy="62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01920" cy="62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0" y="59400"/>
                                      <a:ext cx="1393200" cy="5011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1920" cy="6210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240" y="65160"/>
                                    <a:ext cx="1383840" cy="50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1" h="809">
                                        <a:moveTo>
                                          <a:pt x="117" y="188"/>
                                        </a:moveTo>
                                        <a:cubicBezTo>
                                          <a:pt x="248" y="102"/>
                                          <a:pt x="82" y="203"/>
                                          <a:pt x="237" y="137"/>
                                        </a:cubicBezTo>
                                        <a:cubicBezTo>
                                          <a:pt x="256" y="129"/>
                                          <a:pt x="270" y="111"/>
                                          <a:pt x="289" y="103"/>
                                        </a:cubicBezTo>
                                        <a:cubicBezTo>
                                          <a:pt x="382" y="63"/>
                                          <a:pt x="480" y="48"/>
                                          <a:pt x="580" y="34"/>
                                        </a:cubicBezTo>
                                        <a:cubicBezTo>
                                          <a:pt x="660" y="23"/>
                                          <a:pt x="820" y="0"/>
                                          <a:pt x="820" y="0"/>
                                        </a:cubicBezTo>
                                        <a:cubicBezTo>
                                          <a:pt x="866" y="6"/>
                                          <a:pt x="912" y="9"/>
                                          <a:pt x="957" y="17"/>
                                        </a:cubicBezTo>
                                        <a:cubicBezTo>
                                          <a:pt x="1014" y="27"/>
                                          <a:pt x="1056" y="67"/>
                                          <a:pt x="1111" y="85"/>
                                        </a:cubicBezTo>
                                        <a:cubicBezTo>
                                          <a:pt x="1229" y="164"/>
                                          <a:pt x="1175" y="141"/>
                                          <a:pt x="1266" y="171"/>
                                        </a:cubicBezTo>
                                        <a:cubicBezTo>
                                          <a:pt x="1432" y="165"/>
                                          <a:pt x="1597" y="154"/>
                                          <a:pt x="1763" y="154"/>
                                        </a:cubicBezTo>
                                        <a:cubicBezTo>
                                          <a:pt x="1792" y="154"/>
                                          <a:pt x="1824" y="156"/>
                                          <a:pt x="1849" y="171"/>
                                        </a:cubicBezTo>
                                        <a:cubicBezTo>
                                          <a:pt x="1867" y="181"/>
                                          <a:pt x="1872" y="206"/>
                                          <a:pt x="1883" y="223"/>
                                        </a:cubicBezTo>
                                        <a:cubicBezTo>
                                          <a:pt x="1894" y="269"/>
                                          <a:pt x="1906" y="314"/>
                                          <a:pt x="1917" y="360"/>
                                        </a:cubicBezTo>
                                        <a:cubicBezTo>
                                          <a:pt x="1926" y="395"/>
                                          <a:pt x="1951" y="463"/>
                                          <a:pt x="1951" y="463"/>
                                        </a:cubicBezTo>
                                        <a:cubicBezTo>
                                          <a:pt x="1945" y="503"/>
                                          <a:pt x="1946" y="544"/>
                                          <a:pt x="1934" y="583"/>
                                        </a:cubicBezTo>
                                        <a:cubicBezTo>
                                          <a:pt x="1880" y="765"/>
                                          <a:pt x="1293" y="720"/>
                                          <a:pt x="1283" y="720"/>
                                        </a:cubicBezTo>
                                        <a:cubicBezTo>
                                          <a:pt x="1186" y="725"/>
                                          <a:pt x="1088" y="731"/>
                                          <a:pt x="991" y="737"/>
                                        </a:cubicBezTo>
                                        <a:cubicBezTo>
                                          <a:pt x="775" y="809"/>
                                          <a:pt x="925" y="773"/>
                                          <a:pt x="529" y="754"/>
                                        </a:cubicBezTo>
                                        <a:cubicBezTo>
                                          <a:pt x="444" y="737"/>
                                          <a:pt x="353" y="731"/>
                                          <a:pt x="271" y="703"/>
                                        </a:cubicBezTo>
                                        <a:cubicBezTo>
                                          <a:pt x="242" y="693"/>
                                          <a:pt x="215" y="679"/>
                                          <a:pt x="186" y="668"/>
                                        </a:cubicBezTo>
                                        <a:cubicBezTo>
                                          <a:pt x="169" y="662"/>
                                          <a:pt x="151" y="657"/>
                                          <a:pt x="134" y="651"/>
                                        </a:cubicBezTo>
                                        <a:cubicBezTo>
                                          <a:pt x="123" y="634"/>
                                          <a:pt x="113" y="616"/>
                                          <a:pt x="100" y="600"/>
                                        </a:cubicBezTo>
                                        <a:cubicBezTo>
                                          <a:pt x="79" y="575"/>
                                          <a:pt x="31" y="531"/>
                                          <a:pt x="31" y="531"/>
                                        </a:cubicBezTo>
                                        <a:cubicBezTo>
                                          <a:pt x="0" y="438"/>
                                          <a:pt x="5" y="477"/>
                                          <a:pt x="31" y="325"/>
                                        </a:cubicBezTo>
                                        <a:cubicBezTo>
                                          <a:pt x="34" y="307"/>
                                          <a:pt x="36" y="287"/>
                                          <a:pt x="49" y="274"/>
                                        </a:cubicBezTo>
                                        <a:cubicBezTo>
                                          <a:pt x="62" y="261"/>
                                          <a:pt x="83" y="263"/>
                                          <a:pt x="100" y="257"/>
                                        </a:cubicBezTo>
                                        <a:cubicBezTo>
                                          <a:pt x="119" y="200"/>
                                          <a:pt x="117" y="223"/>
                                          <a:pt x="117" y="18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030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Cell wal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8800"/>
                                  <a:ext cx="177228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Plasma / cell membran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0680" y="128880"/>
                                  <a:ext cx="10864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6840" y="493920"/>
                                  <a:ext cx="2966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12.45pt;width:257.55pt;height:51.3pt" coordorigin="1877,249" coordsize="5151,1026">
                      <v:group id="shape_0" style="position:absolute;left:4663;top:297;width:2365;height:978">
                        <v:group id="shape_0" style="position:absolute;left:4663;top:297;width:2365;height:978">
                          <v:roundrect id="shape_0" stroked="t" o:allowincell="f" style="position:absolute;left:4748;top:391;width:2193;height:788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oundrect>
                          <v:roundrect id="shape_0" stroked="t" o:allowincell="f" style="position:absolute;left:4663;top:297;width:2364;height:977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oundrect>
                        </v:group>
                        <v:shape id="shape_0" coordsize="1951,809" path="m117,188c248,102,82,203,237,137c256,129,270,111,289,103c382,63,480,48,580,34c660,23,820,0,820,0c866,6,912,9,957,17c1014,27,1056,67,1111,85c1229,164,1175,141,1266,171c1432,165,1597,154,1763,154c1792,154,1824,156,1849,171c1867,181,1872,206,1883,223c1894,269,1906,314,1917,360c1926,395,1951,463,1951,463c1945,503,1946,544,1934,583c1880,765,1293,720,1283,720c1186,725,1088,731,991,737c775,809,925,773,529,754c444,737,353,731,271,703c242,693,215,679,186,668c169,662,151,657,134,651c123,634,113,616,100,600c79,575,31,531,31,531c0,438,5,477,31,325c34,307,36,287,49,274c62,261,83,263,100,257c119,200,117,223,117,188xe" stroked="t" o:allowincell="f" style="position:absolute;left:4753;top:400;width:2178;height:791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77;top:249;width:1736;height:3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ell wa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77;top:861;width:2790;height:3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lasma / cell membran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33,452" to="4643,57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439,1027" to="4905,1092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c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ce in (distilled) water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ter will move into the cell (by osmosis) / because the psi external solution / water is higher than the cell / to a more negative water potential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not: reference to water concentration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11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5455</wp:posOffset>
                </wp:positionH>
                <wp:positionV relativeFrom="paragraph">
                  <wp:posOffset>-198120</wp:posOffset>
                </wp:positionV>
                <wp:extent cx="6667500" cy="9016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9016200"/>
                          <a:chOff x="0" y="0"/>
                          <a:chExt cx="6667560" cy="9016200"/>
                        </a:xfrm>
                      </wpg:grpSpPr>
                      <wpg:grpSp>
                        <wpg:cNvGrpSpPr/>
                        <wpg:grpSpPr>
                          <a:xfrm>
                            <a:off x="0" y="970920"/>
                            <a:ext cx="6667560" cy="8045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667560" cy="80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970160" y="3408120"/>
                              <a:ext cx="69156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0.475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26840" y="3544560"/>
                              <a:ext cx="72144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3759120"/>
                              <a:ext cx="3061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6120" y="0"/>
                            <a:ext cx="48531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Module BI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January 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raph for question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65pt;margin-top:-15.6pt;width:525pt;height:709.95pt" coordorigin="-733,-312" coordsize="10500,14199">
                <v:group id="shape_0" style="position:absolute;left:-733;top:1217;width:10500;height:126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33;top:1217;width:10499;height:1266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094;top:6584;width:1088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0.475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081,6799" to="7216,71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23,7137" to="6044,7137" stroked="t" o:allowincell="f" style="position:absolute">
                    <v:stroke color="black" weight="28440" dashstyle="shortdo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94;top:-312;width:7642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Module BI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January 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raph for question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7"/>
        <w:gridCol w:w="5917"/>
        <w:gridCol w:w="1440"/>
      </w:tblGrid>
      <w:tr>
        <w:trPr>
          <w:tblHeader w:val="true"/>
          <w:trHeight w:val="74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swers / Explanatory No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95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a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agram showing and correctly labelled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A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ospholipid / lipid bilayer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B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insic or transmembrane / extrinsic protein position / (hydrophilic) pore or channel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C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in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D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gar / carbohydrate chains / glycocalyx / glycolipids / glycoprotein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E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ity of diagram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F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lanation of phospholipid bi-layer – hydrophilic / water loving head facing water / outwards if on drawing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G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lanation of ionic / non-ionic / polar / non-polar nature of phospholipid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H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phobic / water hating tails facing each other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I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on of protein function – 2 examples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J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13" w:leader="none"/>
              </w:tabs>
              <w:jc w:val="both"/>
              <w:rPr/>
            </w:pPr>
            <w:r>
              <w:rPr/>
              <w:tab/>
              <w:t>transport protein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13" w:leader="none"/>
              </w:tabs>
              <w:jc w:val="both"/>
              <w:rPr/>
            </w:pPr>
            <w:r>
              <w:rPr/>
              <w:tab/>
              <w:t>hydrophilic por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13" w:leader="none"/>
              </w:tabs>
              <w:jc w:val="both"/>
              <w:rPr/>
            </w:pPr>
            <w:r>
              <w:rPr/>
              <w:tab/>
              <w:t>enzym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13" w:leader="none"/>
              </w:tabs>
              <w:jc w:val="both"/>
              <w:rPr/>
            </w:pPr>
            <w:r>
              <w:rPr/>
              <w:tab/>
              <w:t>receptor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K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gar chain function – 2 examples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L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13" w:leader="none"/>
              </w:tabs>
              <w:jc w:val="both"/>
              <w:rPr/>
            </w:pPr>
            <w:r>
              <w:rPr/>
              <w:tab/>
              <w:t>cell recogniti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13" w:leader="none"/>
              </w:tabs>
              <w:jc w:val="both"/>
              <w:rPr/>
            </w:pPr>
            <w:r>
              <w:rPr/>
              <w:tab/>
              <w:t>blood groups / tissue typ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13" w:leader="none"/>
              </w:tabs>
              <w:ind w:left="2113" w:hanging="0"/>
              <w:rPr/>
            </w:pPr>
            <w:r>
              <w:rPr/>
              <w:t>antigens / immunological recognition / foreign cell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13" w:leader="none"/>
              </w:tabs>
              <w:jc w:val="both"/>
              <w:rPr/>
            </w:pPr>
            <w:r>
              <w:rPr/>
              <w:tab/>
              <w:t>embryology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M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ospholipids will allow fat soluble molecules through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N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ger and Nicholson’s fluid mosaic model. Explanation of the fluid movement of phospholipids / mosaic of proteins or analogy of proteins in a sea of phospholipid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10 mark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7"/>
        <w:gridCol w:w="5917"/>
        <w:gridCol w:w="1440"/>
      </w:tblGrid>
      <w:tr>
        <w:trPr>
          <w:tblHeader w:val="true"/>
          <w:trHeight w:val="74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swers / Explanatory No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>(b) A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NA unzips / use of DNA polymerase (to break H-bonds)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B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ee DNA nucleotides (allow: bases) align opposite unpaired DNA bases according to correct base pairing. </w:t>
              <w:br/>
              <w:t>(or diagrams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C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oined (by enzymes) to form </w:t>
            </w:r>
            <w:r>
              <w:rPr>
                <w:u w:val="single"/>
              </w:rPr>
              <w:t>2</w:t>
            </w:r>
            <w:r>
              <w:rPr/>
              <w:t xml:space="preserve"> sets of double stranded DNA / diagram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D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 DNA (molecule) contains one original strand and one new strand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3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E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e of the heavy isotope (</w:t>
            </w:r>
            <w:r>
              <w:rPr>
                <w:vertAlign w:val="superscript"/>
              </w:rPr>
              <w:t>15</w:t>
            </w:r>
            <w:r>
              <w:rPr/>
              <w:t>N) to label DNA i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F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E. coli</w:t>
            </w:r>
            <w:r>
              <w:rPr/>
              <w:t xml:space="preserve"> / bacterial culture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G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nation as to why bacteria are a sensible organism to use-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ed DNA / no nuclear membrane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sy to culture / control cell division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H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ltured with (</w:t>
            </w:r>
            <w:r>
              <w:rPr>
                <w:vertAlign w:val="superscript"/>
              </w:rPr>
              <w:t>15</w:t>
            </w:r>
            <w:r>
              <w:rPr/>
              <w:t>N) heavy isotope / heavy nitrogen and cells broken open / lysed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I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ifuged to form a labelled (heavy) DNA band at the bottom of the tube / diagram showing thi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J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lture labelled with (</w:t>
            </w:r>
            <w:r>
              <w:rPr>
                <w:vertAlign w:val="superscript"/>
              </w:rPr>
              <w:t>15</w:t>
            </w:r>
            <w:r>
              <w:rPr/>
              <w:t>N) is (washed) and re-suspended in normal (</w:t>
            </w:r>
            <w:r>
              <w:rPr>
                <w:vertAlign w:val="superscript"/>
              </w:rPr>
              <w:t>14</w:t>
            </w:r>
            <w:r>
              <w:rPr/>
              <w:t>N) / light isotope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K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ultured for </w:t>
            </w:r>
            <w:r>
              <w:rPr>
                <w:b/>
              </w:rPr>
              <w:t>one generation</w:t>
            </w:r>
            <w:r>
              <w:rPr/>
              <w:t xml:space="preserve"> and cells broken open and centrifuged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L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ntrifuged to form a labelled (intermediate) DNA band (between pure </w:t>
            </w:r>
            <w:r>
              <w:rPr>
                <w:vertAlign w:val="superscript"/>
              </w:rPr>
              <w:t>15</w:t>
            </w:r>
            <w:r>
              <w:rPr/>
              <w:t xml:space="preserve">N and </w:t>
            </w:r>
            <w:r>
              <w:rPr>
                <w:vertAlign w:val="superscript"/>
              </w:rPr>
              <w:t>14</w:t>
            </w:r>
            <w:r>
              <w:rPr/>
              <w:t>N labelled DNA) / diagram showing thi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7"/>
        <w:gridCol w:w="5917"/>
        <w:gridCol w:w="1440"/>
      </w:tblGrid>
      <w:tr>
        <w:trPr>
          <w:tblHeader w:val="true"/>
          <w:trHeight w:val="74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swers / Explanatory No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M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nation as to why this shows that DNA replication is semi-conservative e.g. if replication had been conservative then 2 bands would have been shown – one </w:t>
            </w:r>
            <w:r>
              <w:rPr>
                <w:vertAlign w:val="superscript"/>
              </w:rPr>
              <w:t>15</w:t>
            </w:r>
            <w:r>
              <w:rPr/>
              <w:t xml:space="preserve">N-labelled and one </w:t>
            </w:r>
            <w:r>
              <w:rPr>
                <w:vertAlign w:val="superscript"/>
              </w:rPr>
              <w:t>14</w:t>
            </w:r>
            <w:r>
              <w:rPr/>
              <w:t>N-labelled / diagram showing thi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ind w:left="-31" w:right="-95" w:hanging="0"/>
              <w:rPr/>
            </w:pPr>
            <w:r>
              <w:rPr/>
              <w:tab/>
              <w:t>N.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ce there is only one intermediate band, the DNA must be composed of half of each type of labelled DNA / accept a diagram showing this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7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10 marks in total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10]</w:t>
            </w:r>
          </w:p>
        </w:tc>
      </w:tr>
      <w:tr>
        <w:trPr>
          <w:trHeight w:val="3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25" w:leader="none"/>
                <w:tab w:val="left" w:pos="685" w:leader="none"/>
              </w:tabs>
              <w:snapToGrid w:val="false"/>
              <w:ind w:left="-31" w:right="-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567" w:footer="1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270" w:leader="none"/>
      </w:tabs>
      <w:ind w:right="-244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ing Scheme (Generic)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2:17:00Z</dcterms:created>
  <dc:creator>Gareth Roberts</dc:creator>
  <dc:description/>
  <dc:language>en-US</dc:language>
  <cp:lastModifiedBy>Gareth Roberts</cp:lastModifiedBy>
  <cp:lastPrinted>2001-01-26T13:10:00Z</cp:lastPrinted>
  <dcterms:modified xsi:type="dcterms:W3CDTF">2001-01-26T13:10:00Z</dcterms:modified>
  <cp:revision>17</cp:revision>
  <dc:subject/>
  <dc:title>Question</dc:title>
</cp:coreProperties>
</file>